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sz w:val="22"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Психолошке интервенције у криз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М</w:t>
            </w:r>
            <w:r>
              <w:rPr>
                <w:b/>
                <w:lang w:val="sr-RS"/>
              </w:rPr>
              <w:t>арина Хаџи Пеш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lang w:val="sr-CS"/>
              </w:rPr>
              <w:t>Изборни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Упознавање студен</w:t>
            </w:r>
            <w:r>
              <w:rPr>
                <w:lang w:val="sr-RS"/>
              </w:rPr>
              <w:t>а</w:t>
            </w:r>
            <w:r>
              <w:rPr>
                <w:lang w:val="hr-HR"/>
              </w:rPr>
              <w:t>та с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hr-HR"/>
              </w:rPr>
              <w:t xml:space="preserve">теоријским моделима кризе и основним принципима спровођења </w:t>
            </w:r>
            <w:r>
              <w:rPr>
                <w:lang w:val="sr-RS"/>
              </w:rPr>
              <w:t>кризних</w:t>
            </w:r>
            <w:r>
              <w:rPr>
                <w:lang w:val="hr-HR"/>
              </w:rPr>
              <w:t xml:space="preserve"> интервенција</w:t>
            </w: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 xml:space="preserve">у </w:t>
            </w:r>
            <w:r>
              <w:rPr>
                <w:lang w:val="sr-RS"/>
              </w:rPr>
              <w:t>индивидуланом раду и заједници;</w:t>
            </w:r>
            <w:r>
              <w:rPr>
                <w:lang w:val="sr-CS"/>
              </w:rPr>
              <w:t xml:space="preserve"> факторима који могу поспешити или умањити интензитет испољавања кризе на нивоу појединца, групе и заједнице; механизмима превалдавања кризе; различитим врстама кризе у зависности од тога који чиниоци их изазивају и кога захватају (појединце, групе, заједницу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Oд студeнтa сe oчeкуje дa нa крajу курсa будe оспособљен зa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познавање и разликовање психичких стања стреса, трауме и кризе; препознавање ситуација у којима треба спровести кризне интервенције; примену знања о протекитвним и ризико факторима у осмишљавању превентих програма; креирање плана интеревенција за различите врсте криза и </w:t>
            </w:r>
            <w:r>
              <w:rPr>
                <w:lang w:val="hr-HR"/>
              </w:rPr>
              <w:t xml:space="preserve">спровођење одговарајућих интервенција у циљу спречавања тежих и дуготрајних последица које се могу јавити </w:t>
            </w:r>
            <w:r>
              <w:rPr>
                <w:lang w:val="sr-CS"/>
              </w:rPr>
              <w:t>после</w:t>
            </w:r>
            <w:r>
              <w:rPr>
                <w:lang w:val="hr-HR"/>
              </w:rPr>
              <w:t xml:space="preserve"> кризних догађаја</w:t>
            </w:r>
            <w:r>
              <w:rPr>
                <w:b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водно предавање – упознавање са садржајем и захтевима курса. 2. Стрес, траума и криза – појмовно одређење, сличности и разлике. 3. Механизми превладавања, резилијентност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>и психосоцијална подршка</w:t>
            </w:r>
            <w:r>
              <w:rPr>
                <w:iCs/>
                <w:lang w:val="sr-CS"/>
              </w:rPr>
              <w:t xml:space="preserve">. 4. Појам кризе и кризног догађаја. Тeорије кризе. 5. Примарно превентивне мере у односу на појединца и заједницу. 6. Основна обележја, циљеви и специфичности кризних интервенција. 7. Тешкоће приликом спровођења кризних интервенција. 8. Вештине потребене за рад са појединцима, групом или заједницом и кризи. 9. Специфичности кризних интервенција у индивидуланом раду. 10. Кризне интервенције услед декомпензација у саветодавном/терапијском раду. 11. Специфичности кризних интервенција у заједници. 12. Сажета психолошка интеграција трауме. 13. Кризне интервенције у случајевима болести, губитка и смрти. 14. Кризне интервенције у школи. </w:t>
            </w:r>
            <w:r>
              <w:rPr>
                <w:iCs/>
                <w:lang w:val="sr-Latn-RS"/>
              </w:rPr>
              <w:t xml:space="preserve">15. </w:t>
            </w:r>
            <w:r>
              <w:rPr>
                <w:iCs/>
                <w:lang w:val="sr-RS"/>
              </w:rPr>
              <w:t xml:space="preserve">Завршна разматрања, отворена питања и предлоз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искусија примера из литературе, осмишњавање плана инервеницја у кризи, играње улог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Анђелковић, В. (2020). </w:t>
            </w:r>
            <w:r>
              <w:rPr>
                <w:bCs/>
                <w:i/>
                <w:lang w:val="sr-RS"/>
              </w:rPr>
              <w:t>Путевима менталног здравља.</w:t>
            </w:r>
            <w:r>
              <w:rPr>
                <w:bCs/>
                <w:lang w:val="sr-RS"/>
              </w:rPr>
              <w:t xml:space="preserve"> Филозофски факултет Ниш. (15–22, 49–59, 61–68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Арамбашић, Л. (2000). </w:t>
            </w:r>
            <w:r>
              <w:rPr>
                <w:bCs/>
                <w:i/>
                <w:lang w:val="sr-RS"/>
              </w:rPr>
              <w:t>Психолошке интервенцније у кризи: психолошка прва помоћ након кризних догађаја.</w:t>
            </w:r>
            <w:r>
              <w:rPr>
                <w:bCs/>
                <w:lang w:val="sr-RS"/>
              </w:rPr>
              <w:t xml:space="preserve"> Друштво за психолошку помоћ. (11–31, 61–66, 87–91, 151–177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Арамбашић, Л. (2008). </w:t>
            </w:r>
            <w:r>
              <w:rPr>
                <w:bCs/>
                <w:i/>
                <w:lang w:val="sr-RS"/>
              </w:rPr>
              <w:t>Губитак, туговање, подршка.</w:t>
            </w:r>
            <w:r>
              <w:rPr>
                <w:bCs/>
                <w:lang w:val="sr-RS"/>
              </w:rPr>
              <w:t xml:space="preserve"> Наклада Слап. (63–106, 341–368, 396–39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Арамбашић Л. (2012). </w:t>
            </w:r>
            <w:r>
              <w:rPr>
                <w:bCs/>
                <w:i/>
                <w:lang w:val="sr-RS"/>
              </w:rPr>
              <w:t>Психолошка прва помоћ након кризних догађаја. Водич кроз психолошке кризне интервенције у заједници.</w:t>
            </w:r>
            <w:r>
              <w:rPr>
                <w:bCs/>
                <w:lang w:val="sr-RS"/>
              </w:rPr>
              <w:t xml:space="preserve"> Наклада Слап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(57–134, 256–288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lang w:val="sr-Latn-RS"/>
              </w:rPr>
              <w:t>Dattilio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 xml:space="preserve">F., &amp; Freeman, A. </w:t>
            </w:r>
            <w:r>
              <w:rPr>
                <w:bCs/>
                <w:lang w:val="sr-RS"/>
              </w:rPr>
              <w:t xml:space="preserve">(2011). </w:t>
            </w:r>
            <w:r>
              <w:rPr>
                <w:bCs/>
                <w:i/>
                <w:lang w:val="sr-RS"/>
              </w:rPr>
              <w:t xml:space="preserve">Когнтивно-бихевиорлане стратегије у кризним интервенцијама. </w:t>
            </w:r>
            <w:r>
              <w:rPr>
                <w:bCs/>
                <w:lang w:val="sr-RS"/>
              </w:rPr>
              <w:t>Наклада Слап. (122–131, 134–144, 199–204, 456-472</w:t>
            </w:r>
            <w:r>
              <w:rPr>
                <w:bCs/>
                <w:lang w:val="sr-Latn-R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Влајковић, Ј. (2005). </w:t>
            </w:r>
            <w:r>
              <w:rPr>
                <w:bCs/>
                <w:i/>
                <w:lang w:val="sr-RS"/>
              </w:rPr>
              <w:t>Животне кризе. Превенција и превазилажење.</w:t>
            </w:r>
            <w:r>
              <w:rPr>
                <w:bCs/>
                <w:lang w:val="sr-RS"/>
              </w:rPr>
              <w:t xml:space="preserve"> Жарко Албуј. (63–85)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bCs/>
                <w:lang w:val="sr-C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  <w:lang w:val="sr-CS"/>
              </w:rPr>
              <w:t>Предавањ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sr-CS"/>
              </w:rPr>
              <w:t>дискусије и вежбе</w:t>
            </w:r>
            <w:r>
              <w:rPr>
                <w:szCs w:val="22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bookmarkStart w:id="0" w:name="_Hlk62208155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21:59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4T10:21:00Z</dcterms:modified>
  <cp:revision>29</cp:revision>
  <dc:subject/>
  <dc:title/>
</cp:coreProperties>
</file>